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Примерная ПАМЯТКА КЛАССНОМУ РУКОВОДИТЕЛЮ</w:t>
        <w:br/>
        <w:t>по работе в АСУ РСО</w:t>
      </w:r>
      <w:r>
        <w:rPr>
          <w:rStyle w:val="FootnoteAnchor"/>
          <w:rFonts w:eastAsia="Calibri"/>
          <w:b/>
          <w:lang w:val="ru-RU" w:eastAsia="ru-RU" w:bidi="ar-SA"/>
        </w:rPr>
        <w:footnoteReference w:id="2"/>
      </w:r>
    </w:p>
    <w:p>
      <w:pPr>
        <w:pStyle w:val="Quote"/>
        <w:bidi w:val="0"/>
        <w:ind w:left="0" w:right="0" w:hanging="0"/>
        <w:jc w:val="both"/>
        <w:rPr/>
      </w:pPr>
      <w:r>
        <w:rPr>
          <w:rStyle w:val="Strong"/>
          <w:rFonts w:eastAsia="Calibri"/>
          <w:b w:val="false"/>
          <w:lang w:val="ru-RU" w:eastAsia="ru-RU" w:bidi="ar-SA"/>
        </w:rPr>
        <w:t xml:space="preserve">Уважаемые коллеги! Внедрение компьютерных информационных технологий и получение положительных результатов невозможно без дополнительных затрат ваших сил и времени на начальном этапе. Мы получим плоды этой работы тем быстрее, чем дружнее возьмёмся за дело. Выражаем надежду, что вы не станете всё отрицать, не попробовав лично приобщиться к использованию школьной информационной системы. Надеемся на ваше активное участие в эксперименте, деловые предложения и замечания. </w:t>
      </w:r>
    </w:p>
    <w:p>
      <w:pPr>
        <w:pStyle w:val="TextBodyIndent"/>
        <w:bidi w:val="0"/>
        <w:ind w:left="0" w:right="0" w:firstLine="600"/>
        <w:jc w:val="right"/>
        <w:rPr/>
      </w:pPr>
      <w:r>
        <w:rPr>
          <w:b/>
          <w:i/>
        </w:rPr>
        <w:tab/>
        <w:t>Администрация школы</w:t>
      </w:r>
    </w:p>
    <w:p>
      <w:pPr>
        <w:pStyle w:val="Normal"/>
        <w:bidi w:val="0"/>
        <w:ind w:left="360" w:right="0" w:hanging="0"/>
        <w:rPr/>
      </w:pPr>
      <w:r>
        <w:rPr/>
      </w:r>
    </w:p>
    <w:p>
      <w:pPr>
        <w:pStyle w:val="Normal"/>
        <w:bidi w:val="0"/>
        <w:ind w:left="360" w:right="0" w:hanging="0"/>
        <w:jc w:val="both"/>
        <w:rPr/>
      </w:pPr>
      <w:r>
        <w:rPr/>
        <w:t xml:space="preserve">Информационная система АСУ РСО доступна с любого компьютера, подключенного к локальной сети школы или к сети Интернет, по адресу </w:t>
      </w:r>
      <w:r>
        <w:rPr>
          <w:u w:val="single"/>
        </w:rPr>
        <w:t>http://</w:t>
      </w:r>
      <w:r>
        <w:rPr>
          <w:u w:val="single"/>
          <w:lang w:val="en-US"/>
        </w:rPr>
        <w:t>nschool</w:t>
      </w:r>
      <w:r>
        <w:rPr>
          <w:u w:val="single"/>
        </w:rPr>
        <w:t>.</w:t>
      </w:r>
      <w:r>
        <w:rPr>
          <w:u w:val="single"/>
          <w:lang w:val="en-US"/>
        </w:rPr>
        <w:t>tgl</w:t>
      </w:r>
      <w:r>
        <w:rPr>
          <w:u w:val="single"/>
        </w:rPr>
        <w:t>.</w:t>
      </w:r>
      <w:r>
        <w:rPr>
          <w:u w:val="single"/>
          <w:lang w:val="en-US"/>
        </w:rPr>
        <w:t>net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Войдите в систему. Настоятельно рекомендуется сменить свой пароль для входа в АСУ РСО (раздел Персональные настройки, кнопка «сменить пароль»). Если Вы не можете войти в систему - обратитесь к школьному администратору АСУ РСО для уточнения своего имени входа и паро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Проверьте список своего класса: раздел «Школьное руководство» - ученики- выбрать класс и литеру - нажать кнопку «Применить». Если список неточен - сообщите школьному администратору АСУ РСО и секретарю школы о недостающих (лишних) учениках через почту АСУ РСО или лично. Щёлкните вкладку «Родители». О недостающих родителях также сообщите в техподдержку и секретарю школы. Недостающие данные и неточности в анкетных данных учеников и родителей своего класса ВЫ МОЖЕТЕ ВНЕСТИ И ИСПРАВИТЬ САМИ. Собирая сведения об учащихся и родителях, используйте предлагаемую форму, соответствующую базе данных АСУ РС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Проверьте список предметов и учителей в вашем классе: раздел «классы и предметы» - вкладка «предметы». В случае несоответствия - сообщите школьному администратору (копия-завучу) почтой АСУ РСО или записк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Разделите класс на подгруппы по соотв. предметам: «раздел классы и предметы»- вкладка «подгруппы» - кнопка «набор в подгруппы» - кнопка «изменить». Поставьте или уберите «галочки» напротив фамилий учащих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Проверьте список классов, в которых Вы преподаёте: раздел «классы и предметы»- вкладка «предметы» - вид «по учителям». В случае несоответствия - сообщите завучу почтой АСУ РСО или записк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Назначьте помощников из числа учеников вашего класса для ввода данных. Фамилии сообщите администратору почтой АСУ РСО. Ребята будут проинструктированы.</w:t>
      </w:r>
    </w:p>
    <w:p>
      <w:pPr>
        <w:pStyle w:val="Normal"/>
        <w:bidi w:val="0"/>
        <w:ind w:left="360" w:right="0" w:hanging="0"/>
        <w:jc w:val="both"/>
        <w:rPr/>
      </w:pPr>
      <w:r>
        <w:rPr/>
      </w:r>
    </w:p>
    <w:p>
      <w:pPr>
        <w:pStyle w:val="Normal"/>
        <w:bidi w:val="0"/>
        <w:ind w:left="360" w:right="0" w:hanging="0"/>
        <w:jc w:val="both"/>
        <w:rPr/>
      </w:pPr>
      <w:r>
        <w:rPr/>
        <w:t>Практическое обучение и консультации проводятся еженедельно, _____________. Оперативная помощь - через почту и форум АСУ РСО и по телефону ______________</w:t>
      </w:r>
    </w:p>
    <w:p>
      <w:pPr>
        <w:pStyle w:val="Normal"/>
        <w:bidi w:val="0"/>
        <w:ind w:left="360" w:right="0" w:hanging="0"/>
        <w:jc w:val="both"/>
        <w:rPr/>
      </w:pPr>
      <w:r>
        <w:rPr/>
      </w:r>
    </w:p>
    <w:p>
      <w:pPr>
        <w:pStyle w:val="Normal"/>
        <w:bidi w:val="0"/>
        <w:ind w:left="360" w:right="0" w:hanging="0"/>
        <w:jc w:val="both"/>
        <w:rPr/>
      </w:pPr>
      <w:r>
        <w:rPr/>
        <w:t>Сроки выполнения этой работы: _____________________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Алексеева Т.М., Шабашев А.В., «Информационная система образовательного учреждения: методика внедрения на примере системы «NetSchool»» -Самара, 2009 -119 с.</w:t>
      </w:r>
    </w:p>
    <w:p>
      <w:pPr>
        <w:pStyle w:val="Footnote"/>
        <w:bidi w:val="0"/>
        <w:jc w:val="left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eastAsia="Times New Roman"/>
      <w:sz w:val="28"/>
      <w:szCs w:val="28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bCs/>
      <w:sz w:val="24"/>
      <w:szCs w:val="24"/>
    </w:rPr>
  </w:style>
  <w:style w:type="character" w:styleId="QuoteChar">
    <w:name w:val="Quote Char"/>
    <w:basedOn w:val="DefaultParagraphFont"/>
    <w:qFormat/>
    <w:rPr>
      <w:rFonts w:eastAsia="Times New Roman"/>
      <w:i/>
      <w:iCs/>
      <w:color w:val="000000"/>
      <w:lang w:val="en-US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extBodyIndent">
    <w:name w:val="Body Text Indent"/>
    <w:basedOn w:val="Normal"/>
    <w:pPr>
      <w:spacing w:before="120" w:after="120"/>
      <w:ind w:firstLine="600"/>
    </w:pPr>
    <w:rPr>
      <w:szCs w:val="28"/>
      <w:lang w:eastAsia="en-US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2</Characters>
  <CharactersWithSpaces>2167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8:52:00Z</dcterms:created>
  <dc:creator>Admin</dc:creator>
  <dc:description/>
  <dc:language>en-US</dc:language>
  <cp:lastModifiedBy/>
  <dcterms:modified xsi:type="dcterms:W3CDTF">2009-11-16T08:52:00Z</dcterms:modified>
  <cp:revision>2</cp:revision>
  <dc:subject/>
  <dc:title>Примерная ПАМЯТКА КЛАССНОМУ РУКОВОДИ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ev</vt:lpwstr>
  </property>
</Properties>
</file>