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8.jpeg" ContentType="image/jpeg"/>
  <Override PartName="/word/media/image7.png" ContentType="image/png"/>
  <Override PartName="/word/media/image16.jpeg" ContentType="image/jpeg"/>
  <Override PartName="/word/media/image15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цедура Расширенный импор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процедуры:</w:t>
      </w:r>
    </w:p>
    <w:p>
      <w:pPr>
        <w:pStyle w:val="Normal"/>
        <w:ind w:left="360" w:hanging="0"/>
        <w:rPr/>
      </w:pPr>
      <w:r>
        <w:rPr/>
        <w:t xml:space="preserve">Процедура </w:t>
      </w:r>
      <w:r>
        <w:rPr>
          <w:b/>
        </w:rPr>
        <w:t>расширенный импорт</w:t>
      </w:r>
      <w:r>
        <w:rPr/>
        <w:t xml:space="preserve"> значительно сокращает время работы сотрудника при внесении в личные карточки обучающихся персональных свед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струкция по работе с процедурой </w:t>
      </w:r>
      <w:r>
        <w:rPr>
          <w:b/>
        </w:rPr>
        <w:t>Расширенный импорт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АРИАНТ 1.</w:t>
      </w:r>
      <w:r>
        <w:rPr/>
        <w:t xml:space="preserve"> В режиме добавления сведений в личной карточк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йти в раздел </w:t>
      </w:r>
      <w:r>
        <w:rPr>
          <w:b/>
          <w:i/>
        </w:rPr>
        <w:t>Руководство учреждением/Воспитанники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225" cy="164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59" t="10711" r="23214" b="5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рать группу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грузить список группы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помощью знач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расположенного рядом с кнопкой Расширенный импорт внизу станиц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6320</wp:posOffset>
                </wp:positionH>
                <wp:positionV relativeFrom="paragraph">
                  <wp:posOffset>1510030</wp:posOffset>
                </wp:positionV>
                <wp:extent cx="339090" cy="28829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6pt;margin-top:118.9pt;width:26.65pt;height:2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98645" cy="1989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16" t="42771" r="19787" b="1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явится сообщение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10915" cy="1009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072" t="40492" r="19787" b="3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Подтвердить, нажав кнопку ОК.</w:t>
      </w:r>
    </w:p>
    <w:p>
      <w:pPr>
        <w:pStyle w:val="Normal"/>
        <w:numPr>
          <w:ilvl w:val="0"/>
          <w:numId w:val="1"/>
        </w:numPr>
        <w:rPr/>
      </w:pPr>
      <w:r>
        <w:rPr/>
        <w:t>После обработки данных появится сообщение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64715" cy="16236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908" t="25846" r="28779" b="30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Выбрать вариант Сохранить. В диалоговом окне озаглавить файл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10915" cy="2808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196" t="25290" r="11671" b="1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После нажатия кнопки Сохранить появится окно. Выбрать кнопку Открыть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04135" cy="20262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203" t="24700" r="28915" b="2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исок группы откроется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72000" cy="30816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23076" b="35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10. На этом этапе можно закрыть базу АСУ РСО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олнить необходимые поля.  </w:t>
        <w:br/>
        <w:t>- Обращаем Ваше внимание, что при заполнении полей места жительства и места регистрации необходимо заполнять полностью поля «Индекс», «Населенный пункт», «Район», «Улица», «Дом», «Корпус», «Квартира».</w:t>
        <w:br/>
        <w:t>- Если номер квартиры содержит номер комнаты, то в таблице для расширенного импорта указывать номер квартире через дефис (например 12а указывать 12-а, или 12/3 указывать 12-3).</w:t>
        <w:br/>
        <w:t>- Название улицы указывать только согласно справочнику улиц (иначе, в случае если указанное название улицы не соответствует названию улицы в справочнике, то адрес не будет импортирован в базу данных АСУ РСО).</w:t>
        <w:br/>
        <w:t>Сохранить измененный файл.</w:t>
      </w:r>
    </w:p>
    <w:p>
      <w:pPr>
        <w:pStyle w:val="Normal"/>
        <w:numPr>
          <w:ilvl w:val="0"/>
          <w:numId w:val="3"/>
        </w:numPr>
        <w:rPr/>
      </w:pPr>
      <w:r>
        <w:rPr/>
        <w:t>Пересохранить для импорта файл в формате *.</w:t>
      </w:r>
      <w:r>
        <w:rPr>
          <w:lang w:val="en-US"/>
        </w:rPr>
        <w:t>csv</w:t>
      </w:r>
      <w:r>
        <w:rPr/>
        <w:t xml:space="preserve"> (разделители-запятые)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3320</wp:posOffset>
                </wp:positionH>
                <wp:positionV relativeFrom="paragraph">
                  <wp:posOffset>2107565</wp:posOffset>
                </wp:positionV>
                <wp:extent cx="2007235" cy="2882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6pt;margin-top:165.95pt;width:158pt;height:22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27805" cy="23990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327" t="32869" r="10966" b="13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Закрыть файл, соглашаясь на все предупреждения компьютера.</w:t>
      </w:r>
    </w:p>
    <w:p>
      <w:pPr>
        <w:pStyle w:val="Normal"/>
        <w:numPr>
          <w:ilvl w:val="0"/>
          <w:numId w:val="3"/>
        </w:numPr>
        <w:rPr/>
      </w:pPr>
      <w:r>
        <w:rPr/>
        <w:t>Перейти в базу АСУ РСО в раздел Руководство учреждением/Воспитанники. С помощью кнопки Обзор указать путь к файлу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827405</wp:posOffset>
                </wp:positionV>
                <wp:extent cx="288290" cy="194945"/>
                <wp:effectExtent l="0" t="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836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5.15pt" to="242.25pt,80.4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20520</wp:posOffset>
                </wp:positionH>
                <wp:positionV relativeFrom="paragraph">
                  <wp:posOffset>971550</wp:posOffset>
                </wp:positionV>
                <wp:extent cx="355600" cy="109855"/>
                <wp:effectExtent l="0" t="1397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568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6.5pt" to="155.55pt,85.1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08655" cy="108966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49975" r="46005" b="25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 окне Разделитель поставить «;».</w:t>
      </w:r>
    </w:p>
    <w:p>
      <w:pPr>
        <w:pStyle w:val="Normal"/>
        <w:ind w:left="360" w:hanging="0"/>
        <w:rPr/>
      </w:pPr>
      <w:r>
        <w:rPr/>
        <w:t>15. Нажать кнопку Расширенный импорт. Нажать кнопку ОК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265</wp:posOffset>
                </wp:positionH>
                <wp:positionV relativeFrom="paragraph">
                  <wp:posOffset>532765</wp:posOffset>
                </wp:positionV>
                <wp:extent cx="702945" cy="3892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389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95pt;margin-top:41.95pt;width:55.3pt;height:30.6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62605" cy="108966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832" t="64060" r="41586" b="11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867025" cy="8699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5907" t="41235" r="25785" b="39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Начнется процесс импорта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203700" cy="12725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531" t="-5" r="15805" b="7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ле проверки файла импорта на предмет корректности появится сообщение: 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1225</wp:posOffset>
                </wp:positionH>
                <wp:positionV relativeFrom="paragraph">
                  <wp:posOffset>1405255</wp:posOffset>
                </wp:positionV>
                <wp:extent cx="931545" cy="3302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330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75pt;margin-top:110.65pt;width:73.3pt;height:2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35170" cy="18211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086" t="5881" r="6540" b="53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После импорта рекомендуется проверить 1 персональную карточку ученика на наличие внесенны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АРИАНТ 2.</w:t>
      </w:r>
      <w:r>
        <w:rPr/>
        <w:t xml:space="preserve"> Зачисление нового воспитанни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йти в раздел </w:t>
      </w:r>
      <w:r>
        <w:rPr>
          <w:b/>
          <w:i/>
        </w:rPr>
        <w:t>Руководство учреждением/Воспитанники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340225" cy="164782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759" t="10711" r="23214" b="54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брать любую группу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грузить список группы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 помощью значк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, расположенного рядом с кнопкой Расширенный импорт внизу станиц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36320</wp:posOffset>
                </wp:positionH>
                <wp:positionV relativeFrom="paragraph">
                  <wp:posOffset>1510030</wp:posOffset>
                </wp:positionV>
                <wp:extent cx="339090" cy="28829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6pt;margin-top:118.9pt;width:26.65pt;height:22.6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98645" cy="198945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116" t="42771" r="19787" b="12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явится сообщение.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10915" cy="100901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1072" t="40492" r="19787" b="3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Подтвердить, нажав кнопку ОК.</w:t>
      </w:r>
    </w:p>
    <w:p>
      <w:pPr>
        <w:pStyle w:val="Normal"/>
        <w:numPr>
          <w:ilvl w:val="0"/>
          <w:numId w:val="2"/>
        </w:numPr>
        <w:rPr/>
      </w:pPr>
      <w:r>
        <w:rPr/>
        <w:t>После обработки данных появится сообщение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164715" cy="162369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908" t="25846" r="28779" b="30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Выбрать вариант Сохранить. В диалоговом окне озаглавить файл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10915" cy="280860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9196" t="25290" r="11671" b="1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После нажатия кнопки Сохранить появится окно. Выбрать кнопку Открыть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04135" cy="202628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203" t="24700" r="28915" b="2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писок группы откроется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572000" cy="308165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23076" b="35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На этом этапе можно закрыть базу АСУ РС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ить список воспитанников, оставив в документе </w:t>
      </w:r>
      <w:r>
        <w:rPr>
          <w:lang w:val="en-US"/>
        </w:rPr>
        <w:t>excel</w:t>
      </w:r>
      <w:r>
        <w:rPr/>
        <w:t xml:space="preserve"> только шап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159639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38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полнить данные на нового воспитанника.  </w:t>
        <w:br/>
        <w:t>- Обращаем Ваше внимание, что при заполнении полей места жительства и места регистрации необходимо заполнять полностью поля «Индекс», «Населенный пункт», «Район», «Улица», «Дом», «Корпус», «Квартира».</w:t>
        <w:br/>
        <w:t>- Если номер квартиры содержит номер комнаты, то в таблице для расширенного импорта указывать номер квартире через дефис (например 12а указывать 12-а, или 12/3 указывать 12-3).</w:t>
        <w:br/>
        <w:t>- Название улицы указывать только согласно справочнику улиц (иначе, в случае если указанное название улицы не соответствует названию улицы в справочнике, то адрес не будет импортирован в базу данных АСУ РСО).</w:t>
        <w:br/>
        <w:t xml:space="preserve">Сохранить измененный файл с именем «новые воспитанники» </w:t>
      </w:r>
    </w:p>
    <w:p>
      <w:pPr>
        <w:pStyle w:val="Normal"/>
        <w:numPr>
          <w:ilvl w:val="0"/>
          <w:numId w:val="2"/>
        </w:numPr>
        <w:rPr/>
      </w:pPr>
      <w:r>
        <w:rPr/>
        <w:t>Пересохранить для импорта файл в формате *.</w:t>
      </w:r>
      <w:r>
        <w:rPr>
          <w:lang w:val="en-US"/>
        </w:rPr>
        <w:t>csv</w:t>
      </w:r>
      <w:r>
        <w:rPr/>
        <w:t xml:space="preserve"> (разделители-запятые)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63320</wp:posOffset>
                </wp:positionH>
                <wp:positionV relativeFrom="paragraph">
                  <wp:posOffset>2107565</wp:posOffset>
                </wp:positionV>
                <wp:extent cx="2007235" cy="28829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360" cy="28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6pt;margin-top:165.95pt;width:158pt;height:22.6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27805" cy="239903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1327" t="32869" r="10966" b="13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Закрыть файл, соглашаясь на все предупреждения компьютер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йти в базу АСУ РСО в раздел Руководство учреждением/Движение учащихся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Выбрать тип документа: </w:t>
      </w:r>
      <w:r>
        <w:rPr>
          <w:b/>
        </w:rPr>
        <w:t xml:space="preserve">Зачисление в детсад. </w:t>
        <w:br/>
      </w:r>
      <w:r>
        <w:rPr/>
        <w:t xml:space="preserve">Выбрать подтип документа: </w:t>
      </w:r>
      <w:r>
        <w:rPr>
          <w:b/>
        </w:rPr>
        <w:t>Все зачисленные.</w:t>
      </w:r>
      <w:r>
        <w:rPr/>
        <w:t xml:space="preserve"> </w:t>
        <w:br/>
        <w:t xml:space="preserve">Нажать кнопку </w:t>
      </w:r>
      <w:r>
        <w:rPr>
          <w:b/>
        </w:rPr>
        <w:t>Добавить</w:t>
      </w:r>
      <w:r>
        <w:rPr/>
        <w:t>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114300" cy="685800"/>
                <wp:effectExtent l="25400" t="1905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9pt" to="125.95pt,44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22850" cy="372554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564" t="26649" r="4550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 xml:space="preserve">Откроется экран </w:t>
      </w:r>
      <w:r>
        <w:rPr>
          <w:b/>
        </w:rPr>
        <w:t>Создание документа о движение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 xml:space="preserve">Прописать реквизиты документа. </w:t>
      </w:r>
      <w:r>
        <w:rPr>
          <w:b/>
        </w:rPr>
        <w:t>(№ документа, дата документа</w:t>
      </w:r>
      <w:r>
        <w:rPr/>
        <w:t>). № документа вводится в соответствии с книгой приказов учреждения по воспитанникам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Выбрать пункт «Расширенный импорт учеников».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/>
        <w:t>С помощью кнопки Обзор, указать путь к файлу «новые воспитанники.</w:t>
      </w:r>
      <w:r>
        <w:rPr>
          <w:lang w:val="en-US"/>
        </w:rPr>
        <w:t>csv</w:t>
      </w:r>
      <w:r>
        <w:rPr/>
        <w:t>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1599565</wp:posOffset>
                </wp:positionV>
                <wp:extent cx="288290" cy="194945"/>
                <wp:effectExtent l="0" t="63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836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25.95pt" to="445.65pt,141.2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342900" cy="114300"/>
                <wp:effectExtent l="0" t="12065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3pt" to="125.95pt,161.9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540385</wp:posOffset>
                </wp:positionV>
                <wp:extent cx="1714500" cy="290830"/>
                <wp:effectExtent l="0" t="9525" r="190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9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.55pt" to="350.95pt,65.4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</wp:posOffset>
                </wp:positionV>
                <wp:extent cx="2057400" cy="542290"/>
                <wp:effectExtent l="0" t="9525" r="2540" b="177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4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25pt" to="341.95pt,55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699895</wp:posOffset>
                </wp:positionV>
                <wp:extent cx="114300" cy="228600"/>
                <wp:effectExtent l="4445" t="0" r="63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3.85pt" to="53.95pt,151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7250" cy="279527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«добавить».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«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342900" cy="228600"/>
                <wp:effectExtent l="0" t="4445" r="31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7pt" to="350.95pt,134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0900" cy="241935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Начнется процесс импорта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203700" cy="1272540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3531" t="-5" r="15805" b="7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ле проверки файла импорта на предмет корректности появится сообщ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435735</wp:posOffset>
                </wp:positionV>
                <wp:extent cx="800100" cy="2159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13.05pt;width:62.95pt;height:1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026660" cy="177736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31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«Начать импор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14.jpeg"/><Relationship Id="rId23" Type="http://schemas.openxmlformats.org/officeDocument/2006/relationships/image" Target="media/image8.png"/><Relationship Id="rId24" Type="http://schemas.openxmlformats.org/officeDocument/2006/relationships/image" Target="media/image15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2.png"/><Relationship Id="rId28" Type="http://schemas.openxmlformats.org/officeDocument/2006/relationships/image" Target="media/image18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6:15:00Z</dcterms:created>
  <dc:creator>nmg</dc:creator>
  <dc:description/>
  <cp:keywords/>
  <dc:language>en-US</dc:language>
  <cp:lastModifiedBy>tam</cp:lastModifiedBy>
  <dcterms:modified xsi:type="dcterms:W3CDTF">2010-06-15T07:42:00Z</dcterms:modified>
  <cp:revision>4</cp:revision>
  <dc:subject/>
  <dc:title>1</dc:title>
</cp:coreProperties>
</file>