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дура Расширенный им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оцедуры:</w:t>
      </w:r>
    </w:p>
    <w:p>
      <w:pPr>
        <w:pStyle w:val="Normal"/>
        <w:ind w:left="360" w:hanging="0"/>
        <w:rPr/>
      </w:pPr>
      <w:r>
        <w:rPr/>
        <w:t xml:space="preserve">Процедура </w:t>
      </w:r>
      <w:r>
        <w:rPr>
          <w:b/>
        </w:rPr>
        <w:t>расширенный импорт</w:t>
      </w:r>
      <w:r>
        <w:rPr/>
        <w:t xml:space="preserve"> значительно сокращает время работы сотрудника при внесении в личные карточки обучающихся персональных све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струкция по работе с процедурой </w:t>
      </w:r>
      <w:r>
        <w:rPr>
          <w:b/>
        </w:rPr>
        <w:t>Расширенный импорт</w:t>
      </w:r>
      <w:r>
        <w:rPr/>
        <w:t xml:space="preserve"> в режиме добавления сведений в личной карточ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йти в раздел </w:t>
      </w:r>
      <w:r>
        <w:rPr>
          <w:b/>
          <w:i/>
        </w:rPr>
        <w:t>Руководство учреждением/Воспитанник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22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9" t="10711" r="23214" b="5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рать групп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грузить список групп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помощью знач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расположенного рядом с кнопкой Расширенный импорт внизу стан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6320</wp:posOffset>
                </wp:positionH>
                <wp:positionV relativeFrom="paragraph">
                  <wp:posOffset>1510030</wp:posOffset>
                </wp:positionV>
                <wp:extent cx="339090" cy="28829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6pt;margin-top:118.9pt;width:26.65pt;height: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98645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16" t="42771" r="19787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ится сообщение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1009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72" t="40492" r="19787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Подтвердить, нажав кнопку ОК.</w:t>
      </w:r>
    </w:p>
    <w:p>
      <w:pPr>
        <w:pStyle w:val="Normal"/>
        <w:numPr>
          <w:ilvl w:val="0"/>
          <w:numId w:val="1"/>
        </w:numPr>
        <w:rPr/>
      </w:pPr>
      <w:r>
        <w:rPr/>
        <w:t>После обработки данных появится сообщение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4715" cy="1623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08" t="25846" r="28779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Выбрать вариант Сохранить. В диалоговом окне озаглавить файл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2808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96" t="25290" r="11671" b="1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После нажатия кнопки Сохранить появится окно. Выбрать кнопку Открыть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4135" cy="2026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203" t="24700" r="28915" b="2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сок группы откроется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72000" cy="3081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23076" b="3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10. На этом этапе можно закрыть базу АСУ РС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олнить необходимые поля.  </w:t>
        <w:br/>
        <w:t>- Обращаем Ваше внимание, что при заполнении полей места жительства и места регистрации необходимо заполнять полностью поля «Индекс», «Населенный пункт», «Район», «Улица», «Дом», «Корпус», «Квартира».</w:t>
        <w:br/>
        <w:t>- Если номер квартиры содержит номер комнаты, то в таблице для расширенного импорта указывать номер квартире через дефис (например 12а указывать 12-а, или 12/3 указывать 12-3).</w:t>
        <w:br/>
        <w:t>- Название улицы указывать только согласно справочнику улиц (иначе, в случае если указанное название улицы не соответствует названию улицы в справочнике, то адрес не будет импортирован в базу данных АСУ РСО).</w:t>
        <w:br/>
        <w:t>Сохранить измененный файл.</w:t>
      </w:r>
    </w:p>
    <w:p>
      <w:pPr>
        <w:pStyle w:val="Normal"/>
        <w:numPr>
          <w:ilvl w:val="0"/>
          <w:numId w:val="2"/>
        </w:numPr>
        <w:rPr/>
      </w:pPr>
      <w:r>
        <w:rPr/>
        <w:t>Пересохранить для импорта файл в формате *.</w:t>
      </w:r>
      <w:r>
        <w:rPr>
          <w:lang w:val="en-US"/>
        </w:rPr>
        <w:t>csv</w:t>
      </w:r>
      <w:r>
        <w:rPr/>
        <w:t xml:space="preserve"> (разделители-запятые)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3320</wp:posOffset>
                </wp:positionH>
                <wp:positionV relativeFrom="paragraph">
                  <wp:posOffset>2107565</wp:posOffset>
                </wp:positionV>
                <wp:extent cx="2007235" cy="288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6pt;margin-top:165.95pt;width:158pt;height:22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27805" cy="23990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327" t="32869" r="10966" b="1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Закрыть файл, соглашаясь на все предупреждения компьютера.</w:t>
      </w:r>
    </w:p>
    <w:p>
      <w:pPr>
        <w:pStyle w:val="Normal"/>
        <w:numPr>
          <w:ilvl w:val="0"/>
          <w:numId w:val="2"/>
        </w:numPr>
        <w:rPr/>
      </w:pPr>
      <w:r>
        <w:rPr/>
        <w:t>Перейти в базу АСУ РСО в раздел Руководство учреждением/Воспитанники. С помощью кнопки Обзор указать путь к файлу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827405</wp:posOffset>
                </wp:positionV>
                <wp:extent cx="288290" cy="194945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5.15pt" to="242.25pt,80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0520</wp:posOffset>
                </wp:positionH>
                <wp:positionV relativeFrom="paragraph">
                  <wp:posOffset>971550</wp:posOffset>
                </wp:positionV>
                <wp:extent cx="355600" cy="109855"/>
                <wp:effectExtent l="0" t="1397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6.5pt" to="155.55pt,85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8655" cy="10896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9975" r="46005" b="2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 окне Разделитель поставить «;».</w:t>
      </w:r>
    </w:p>
    <w:p>
      <w:pPr>
        <w:pStyle w:val="Normal"/>
        <w:ind w:left="360" w:hanging="0"/>
        <w:rPr/>
      </w:pPr>
      <w:r>
        <w:rPr/>
        <w:t>15. Нажать кнопку Расширенный импорт. Нажать кнопку ОК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</wp:posOffset>
                </wp:positionH>
                <wp:positionV relativeFrom="paragraph">
                  <wp:posOffset>532765</wp:posOffset>
                </wp:positionV>
                <wp:extent cx="702945" cy="389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8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5pt;margin-top:41.95pt;width:55.3pt;height:30.6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62605" cy="10896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32" t="64060" r="41586" b="1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67025" cy="8699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907" t="41235" r="25785" b="39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чнется процесс импорта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03700" cy="12725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531" t="-5" r="15805" b="7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проверки файла импорта на предмет корректности появится сообщение: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1225</wp:posOffset>
                </wp:positionH>
                <wp:positionV relativeFrom="paragraph">
                  <wp:posOffset>1405255</wp:posOffset>
                </wp:positionV>
                <wp:extent cx="931545" cy="330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5pt;margin-top:110.65pt;width:73.3pt;height:2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35170" cy="18211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086" t="5881" r="6540" b="5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осле импорта рекомендуется проверить 1 персональную карточку ученика на наличие внесенных изме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4:00Z</dcterms:created>
  <dc:creator>nmg</dc:creator>
  <dc:description/>
  <cp:keywords/>
  <dc:language>en-US</dc:language>
  <cp:lastModifiedBy>ksv</cp:lastModifiedBy>
  <dcterms:modified xsi:type="dcterms:W3CDTF">2010-03-02T06:54:00Z</dcterms:modified>
  <cp:revision>2</cp:revision>
  <dc:subject/>
  <dc:title>1</dc:title>
</cp:coreProperties>
</file>