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отчё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8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тчёта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тчёта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бучающихся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нный отчет предназначен для классных руководителей и тех сотрудников, которые работают с личными делами учащихся. </w:t>
              <w:br/>
              <w:t>С помощью отчета "Общие сведения об обучающихся" Вы сможете получить список класса с информацией для каждого воспитанника: № личного дела, ФИО, пол, дата рождения, паспорт, св-во о рождении, изучаемый иностранный язык, ФИО родителей, место работы, должность, раб. телефон, место жительства, место регистрации, дом. телефон.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выбывших воспитанников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от отчет предоставляет данные о выбывших воспитанников за выбранный временной интервал. В таблице указано название ОУ, из которого выбыл воспитанник, ФИО, из какой группы, куда выбыл воспитанник, № приказа по детсаду об отчислении, № и дата приказа о зачислении в ОУ города.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рибывших воспитанников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от отчет предоставляет данные о прибывших воспитанников за выбранный временной интервал. В таблице указано название ОУ, в которое прибыл воспитанник, ФИО, группу, откуда прибыл воспитанник, № и дата приказа по детсаду о зачислении.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групп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Этот отчёт подсчитывает количество воспитанников в каждой группе на конкретную дату, исходя из данных о движении учащихся. Выводятся итоговые цифры по каждому возрасту и в целом по учреждению.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данные по воспитанникам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ыбрав </w:t>
            </w:r>
            <w:r>
              <w:rPr>
                <w:b/>
                <w:bCs/>
              </w:rPr>
              <w:t>вид отчета</w:t>
            </w:r>
            <w:r>
              <w:rPr>
                <w:bCs/>
              </w:rPr>
              <w:t xml:space="preserve"> (по школе ил по классу), выбрав </w:t>
            </w:r>
            <w:r>
              <w:rPr>
                <w:b/>
                <w:bCs/>
              </w:rPr>
              <w:t xml:space="preserve">отчетный период </w:t>
            </w:r>
            <w:r>
              <w:rPr>
                <w:bCs/>
              </w:rPr>
              <w:t>можно получить всю информацию о</w:t>
            </w:r>
            <w:r>
              <w:rPr>
                <w:b/>
                <w:bCs/>
              </w:rPr>
              <w:t xml:space="preserve"> физическом состоянии, девиантном поведении, составе семьи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детей-инвалидов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т отчёт показывает список детей-инвалидов.</w:t>
            </w:r>
          </w:p>
        </w:tc>
      </w:tr>
      <w:tr>
        <w:trPr>
          <w:trHeight w:val="7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оспитанниках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ает список всех воспитанников с указанием документа и домашнего адреса. В начале списка будут воспитанники с незаполненными данны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29:00Z</dcterms:created>
  <dc:creator>ksv</dc:creator>
  <dc:description/>
  <cp:keywords/>
  <dc:language>en-US</dc:language>
  <cp:lastModifiedBy>Никишин</cp:lastModifiedBy>
  <dcterms:modified xsi:type="dcterms:W3CDTF">2010-03-04T07:58:00Z</dcterms:modified>
  <cp:revision>2</cp:revision>
  <dc:subject/>
  <dc:title>Административные отчёты</dc:title>
</cp:coreProperties>
</file>