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000000"/>
          <w:sz w:val="36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36"/>
          <w:szCs w:val="24"/>
          <w:lang w:eastAsia="ru-RU"/>
        </w:rPr>
        <w:t>Увольнение сотрудников 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000000"/>
          <w:sz w:val="36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36"/>
          <w:szCs w:val="24"/>
          <w:lang w:eastAsia="ru-RU"/>
        </w:rPr>
        <w:t>АСУ РСО 2.50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bCs/>
          <w:color w:val="000000"/>
          <w:sz w:val="36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3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Как поддерживать список сотрудников в системе в актуальном состоянии? </w:t>
        <w:br/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Если какой-либо сотрудник уже не работает в ОУ, то можно исключить его из списка доступных преподавателей для предмета, классных руководителей и т.п. Для этого следует оформить</w:t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увольнение</w:t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 сотрудника в системе. </w:t>
        <w:br/>
        <w:br/>
        <w:t>Полномочия для увольнения/приёма на работу сотрудников имеет пользователь с правом доступа «Редактировать все сведения о сотрудниках». Для любого сотрудника можно указать его текущий статус: «Работающий» или «Уволенный»: </w:t>
        <w:br/>
      </w:r>
      <w:r>
        <w:rPr>
          <w:rFonts w:eastAsia="Times New Roman" w:cs="Helvetica" w:ascii="Helvetica" w:hAnsi="Helvetica"/>
          <w:color w:val="000000"/>
          <w:sz w:val="20"/>
          <w:szCs w:val="20"/>
          <w:lang w:val="en-US" w:eastAsia="ru-RU"/>
        </w:rPr>
        <w:drawing>
          <wp:inline distT="0" distB="0" distL="0" distR="0">
            <wp:extent cx="4962525" cy="193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 </w:t>
        <w:br/>
        <w:br/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Кнопки «Уволить» и «Удалить» </w:t>
        <w:br/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В сведениях о сотруднике есть две кнопки «</w:t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Уволить</w:t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» и «</w:t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Удалить</w:t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»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5"/>
        <w:gridCol w:w="8590"/>
      </w:tblGrid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Кнопка «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ru-RU"/>
              </w:rPr>
              <w:t>Удалить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» предназначена для двух случаев: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5"/>
        <w:gridCol w:w="8590"/>
      </w:tblGrid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8305"/>
      </w:tblGrid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а) если сотрудник был введён ошибочно;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8305"/>
      </w:tblGrid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б) если сотрудник работал в предыдущих учебных годах, и вам нужно удалить всю информацию о сотруднике начиная с текущего учебного года. (Информация об этом сотруднике в прошлых учебных годах останется.)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8305"/>
      </w:tblGrid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5"/>
        <w:gridCol w:w="8590"/>
      </w:tblGrid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5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Кнопка «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ru-RU"/>
              </w:rPr>
              <w:t>Уволить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» предназначена для случая, когда в текущем учебном году сотрудник является классным руководителем, или преподавателем предмета, или замещает другого преподавателя в расписании. После этого сотрудник останется связанным с текущим учебным годом, но будет помечен как уволенный (см. ниже список ограничений)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85"/>
        <w:gridCol w:w="8590"/>
      </w:tblGrid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br/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Ограничения для уволенного сотрудника </w:t>
        <w:br/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Для уволенного сотрудника в системе введены следующие ограничения: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u w:val="single"/>
                <w:lang w:eastAsia="ru-RU"/>
              </w:rPr>
              <w:t>Экран «Учебный план -&gt; Предметы»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: в списке преподавателей, которых можно привязать к предмету, не выводятся уволенные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u w:val="single"/>
                <w:lang w:eastAsia="ru-RU"/>
              </w:rPr>
              <w:t>Экран «Классы и предметы -&gt; Классы»:</w:t>
            </w:r>
            <w:r>
              <w:rPr>
                <w:rFonts w:eastAsia="Times New Roman" w:cs="Helvetica" w:ascii="Helvetica" w:hAnsi="Helvetic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при назначении классного руководителя, уволенные не показываются в выпадающем списке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u w:val="single"/>
                <w:lang w:eastAsia="ru-RU"/>
              </w:rPr>
              <w:t>Экран «Классы и предметы -&gt; Предметы»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: при назначении учителя-предметника, уволенные не показываются в выпадающем списке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(Во всех перечисленных случаях есть исключение: уволенный сотрудник появится в списке, если он уже был связан с данным классом или предметом до момента увольнения)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Уволенный сотрудник не может войти в систему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Сведения об уволенном сотруднике не будут скопированы в следующий учебный год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br/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Приём уволенного сотрудника обратно </w:t>
        <w:br/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Принять сотрудника на работу может только пользователь, имеющий право доступа «Редактировать все сведения о сотрудниках». Для этого нужно открыть экран «</w:t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Список сотрудников</w:t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», выбрать Текущий статус = «Уволенные», щёлкнуть в ФИО нужного сотрудника. </w:t>
        <w:br/>
        <w:t>В сведениях о выбранном сотруднике будет доступна кнопка «</w:t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t>Принять</w:t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», нажатие которой восстановит сотрудника. </w:t>
        <w:br/>
      </w:r>
      <w:r>
        <w:rPr>
          <w:rFonts w:eastAsia="Times New Roman" w:cs="Helvetica" w:ascii="Helvetica" w:hAnsi="Helvetica"/>
          <w:b/>
          <w:bCs/>
          <w:color w:val="000000"/>
          <w:sz w:val="20"/>
          <w:szCs w:val="20"/>
          <w:lang w:eastAsia="ru-RU"/>
        </w:rPr>
        <w:br/>
        <w:t>Корректировка списка сотрудников при переходе на следующий учебный год </w:t>
        <w:br/>
      </w:r>
      <w:r>
        <w:rPr>
          <w:rFonts w:eastAsia="Times New Roman" w:cs="Helvetica" w:ascii="Helvetica" w:hAnsi="Helvetica"/>
          <w:color w:val="000000"/>
          <w:sz w:val="20"/>
          <w:szCs w:val="20"/>
          <w:lang w:eastAsia="ru-RU"/>
        </w:rPr>
        <w:t>Для корректного ведения списка сотрудников, нужно выполнять следующие рекомендации: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В старом учебном году,</w:t>
            </w:r>
            <w:r>
              <w:rPr>
                <w:rFonts w:eastAsia="Times New Roman" w:cs="Helvetica" w:ascii="Helvetica" w:hAnsi="Helvetic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u w:val="single"/>
                <w:lang w:eastAsia="ru-RU"/>
              </w:rPr>
              <w:t>перед тем</w:t>
            </w:r>
            <w:r>
              <w:rPr>
                <w:rFonts w:eastAsia="Times New Roman" w:cs="Helvetica" w:ascii="Helvetica" w:hAnsi="Helvetic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как нажимается кнопка «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ru-RU"/>
              </w:rPr>
              <w:t>Формирование следующего года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», нужно просмотреть список сотрудников и оформить</w:t>
            </w:r>
            <w:r>
              <w:rPr>
                <w:rFonts w:eastAsia="Times New Roman" w:cs="Helvetica" w:ascii="Helvetica" w:hAnsi="Helvetic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ru-RU"/>
              </w:rPr>
              <w:t>увольнение</w:t>
            </w:r>
            <w:r>
              <w:rPr>
                <w:rFonts w:eastAsia="Times New Roman" w:cs="Helvetica" w:ascii="Helvetica" w:hAnsi="Helvetic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для тех, кто уже не работает в школе. Уволенные сотрудники не будут скопированы в следующий год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ru-RU"/>
              </w:rPr>
              <w:t></w:t>
            </w:r>
          </w:p>
        </w:tc>
        <w:tc>
          <w:tcPr>
            <w:tcW w:w="8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Если возникла необходимость удалить сотрудника уже после нажатия кнопки «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ru-RU"/>
              </w:rPr>
              <w:t>Формирование следующего года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», чтобы он вообще не фигурировал в новом учебном году – то нужно: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75"/>
        <w:gridCol w:w="860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375"/>
        <w:gridCol w:w="7855"/>
      </w:tblGrid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78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убедиться, что в новом учебном году он не является классным руководителем, учителем-предметником, или замещающим в расписании;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375"/>
        <w:gridCol w:w="7855"/>
      </w:tblGrid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78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воспользоваться кнопкой</w:t>
            </w:r>
            <w:r>
              <w:rPr>
                <w:rFonts w:eastAsia="Times New Roman" w:cs="Helvetica" w:ascii="Helvetica" w:hAnsi="Helvetic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ru-RU"/>
              </w:rPr>
              <w:t>«Удалить»</w:t>
            </w:r>
            <w:r>
              <w:rPr>
                <w:rFonts w:eastAsia="Times New Roman" w:cs="Helvetica" w:ascii="Helvetica" w:hAnsi="Helvetic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ru-RU"/>
              </w:rPr>
              <w:t>(не «Уволить»!)</w:t>
            </w:r>
            <w:r>
              <w:rPr>
                <w:rFonts w:eastAsia="Times New Roman" w:cs="Helvetica" w:ascii="Helvetica" w:hAnsi="Helvetica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в личной карточке такого сотрудника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375"/>
        <w:gridCol w:w="7855"/>
      </w:tblGrid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605"/>
      </w:tblGrid>
      <w:tr>
        <w:trPr/>
        <w:tc>
          <w:tcPr>
            <w:tcW w:w="7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</w:r>
          </w:p>
        </w:tc>
        <w:tc>
          <w:tcPr>
            <w:tcW w:w="86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ru-RU"/>
              </w:rPr>
              <w:t>Если после этого понадобится восстановить такого удалённого сотрудника в новом году – то его можно найти в списке с текущим статусом «Уволенный» и снова принять на работу.  </w:t>
            </w:r>
          </w:p>
        </w:tc>
      </w:tr>
    </w:tbl>
    <w:p>
      <w:pPr>
        <w:pStyle w:val="Normal"/>
        <w:spacing w:lineRule="auto" w:line="240" w:before="0" w:after="0"/>
        <w:rPr>
          <w:rFonts w:ascii="Helvetica" w:hAnsi="Helvetica" w:eastAsia="Times New Roman" w:cs="Helvetica"/>
          <w:vanish/>
          <w:color w:val="000000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8605"/>
      </w:tblGrid>
      <w:tr>
        <w:trPr/>
        <w:tc>
          <w:tcPr>
            <w:tcW w:w="7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</w:r>
          </w:p>
        </w:tc>
        <w:tc>
          <w:tcPr>
            <w:tcW w:w="86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 w:ascii="Helvetica" w:hAnsi="Helvetic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Helvetica" w:hAnsi="Helvetica" w:eastAsia="Times New Roman" w:cs="Helvetica"/>
          <w:color w:val="000000"/>
          <w:sz w:val="20"/>
          <w:szCs w:val="20"/>
          <w:shd w:fill="FFFFFF" w:val="clear"/>
          <w:lang w:eastAsia="ru-RU"/>
        </w:rPr>
      </w:pPr>
      <w:r>
        <w:rPr>
          <w:rFonts w:eastAsia="Times New Roman" w:cs="Helvetica" w:ascii="Helvetica" w:hAnsi="Helvetica"/>
          <w:color w:val="000000"/>
          <w:sz w:val="20"/>
          <w:szCs w:val="20"/>
          <w:shd w:fill="FFFFFF" w:val="clear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44:00Z</dcterms:created>
  <dc:creator>Rst</dc:creator>
  <dc:description/>
  <cp:keywords/>
  <dc:language>en-US</dc:language>
  <cp:lastModifiedBy>Rst</cp:lastModifiedBy>
  <dcterms:modified xsi:type="dcterms:W3CDTF">2013-08-16T06:47:00Z</dcterms:modified>
  <cp:revision>1</cp:revision>
  <dc:subject/>
  <dc:title/>
</cp:coreProperties>
</file>