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горитм размещения сообщений на электронной доске объявлени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59385</wp:posOffset>
                </wp:positionV>
                <wp:extent cx="685800" cy="342900"/>
                <wp:effectExtent l="0" t="13335" r="698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55pt" to="161.95pt,39.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ыберите раздел </w:t>
      </w:r>
      <w:r>
        <w:rPr>
          <w:b/>
        </w:rPr>
        <w:t xml:space="preserve">«Отправить». </w:t>
      </w:r>
      <w:r>
        <w:rPr/>
        <w:t>Загрузиться диалоговое ок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3140" cy="2282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2763" r="19033" b="39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ыберите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Получателя сообщений </w:t>
      </w:r>
      <w:r>
        <w:rPr/>
        <w:t>(Все, Администратор, Завучи, Учитель, Ученик, Родители и т.д.)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Укажите тему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Напишите сообщение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Если требуется, присоедините файл. (Нажать на кнопку «Присоединить файл»)</w:t>
      </w:r>
    </w:p>
    <w:p>
      <w:pPr>
        <w:pStyle w:val="Normal"/>
        <w:numPr>
          <w:ilvl w:val="0"/>
          <w:numId w:val="1"/>
        </w:numPr>
        <w:rPr/>
      </w:pPr>
      <w:r>
        <w:rPr/>
        <w:t>Нажмите на кнопку «Отправить»</w:t>
      </w:r>
    </w:p>
    <w:p>
      <w:pPr>
        <w:pStyle w:val="Normal"/>
        <w:rPr/>
      </w:pPr>
      <w:r>
        <w:rPr/>
        <w:drawing>
          <wp:inline distT="0" distB="0" distL="0" distR="0">
            <wp:extent cx="3096260" cy="19894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949" t="19149" r="18773" b="38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осмотрите полученный результ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76290" cy="965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12014" r="957" b="67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3:01:00Z</dcterms:created>
  <dc:creator>ksv</dc:creator>
  <dc:description/>
  <cp:keywords/>
  <dc:language>en-US</dc:language>
  <cp:lastModifiedBy>Paradise</cp:lastModifiedBy>
  <dcterms:modified xsi:type="dcterms:W3CDTF">2010-09-01T18:15:00Z</dcterms:modified>
  <cp:revision>3</cp:revision>
  <dc:subject/>
  <dc:title>Алгоритм размещения сообщений на электронной доске объявлений</dc:title>
</cp:coreProperties>
</file>