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а движения учащихся в «АСУ РСО»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соблюдении правил движения учащихся: </w:t>
      </w:r>
    </w:p>
    <w:p>
      <w:pPr>
        <w:pStyle w:val="Default"/>
        <w:spacing w:before="0" w:after="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рректно выводятся списки учащихся на любой момент времени;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рректная работа отчетов о движении (например, «Движение учащихся по школе», «Наполняемость классов» и др., а также отчетов, построенных с помощью Конструктора отчетов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нига Движения.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При </w:t>
      </w:r>
      <w:r>
        <w:rPr>
          <w:rFonts w:cs="Times New Roman" w:ascii="Times New Roman" w:hAnsi="Times New Roman"/>
          <w:color w:val="000000"/>
          <w:u w:val="single"/>
        </w:rPr>
        <w:t>первоначальном</w:t>
      </w:r>
      <w:r>
        <w:rPr>
          <w:rFonts w:cs="Times New Roman" w:ascii="Times New Roman" w:hAnsi="Times New Roman"/>
          <w:color w:val="000000"/>
        </w:rPr>
        <w:t xml:space="preserve"> вводе в базу «АСУ РСО» ученики попадают в школу либо через форму «быстрый ввод» или импортом из файла. После выбытия или перевода ученик в своем «старом» классе в рабочих разделах «АСУ РСО» показывается с пометкой «удален» и попадает в так называемый список «свободных учеников». Это понятие позволяет расширить систему и создать единое пространство для перевода учащихся на уровне муниципалитета. Из списка «свободных учеников» другая школа или же старая школа ученика может зачислить ученика к себе с помощью документа о зачислении. В разделе «Школьное руководство -&gt; Пользователи -&gt; Ученики» ученики показываются в связи только с одним классом, где они действительно находятся, а не где они находились до выбытия или перевода. И, если ученику сделать выбытие из школы, то его не будет в этом списке за текущий год (если, например, он находился в школе в прошлому году, то в списке за прошлый год он останется). Для формирования приказа о движении требуется выбрать Тип документа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89785</wp:posOffset>
                </wp:positionH>
                <wp:positionV relativeFrom="paragraph">
                  <wp:posOffset>1155700</wp:posOffset>
                </wp:positionV>
                <wp:extent cx="1771650" cy="1076325"/>
                <wp:effectExtent l="12700" t="13970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1076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4.55pt;margin-top:91pt;width:139.45pt;height:84.7pt;mso-wrap-style:none;v-text-anchor:middle"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056630" cy="2596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/>
      </w:pPr>
      <w:r>
        <w:rPr/>
        <w:t xml:space="preserve">Выбираем класс и </w:t>
      </w:r>
      <w:r>
        <w:rPr>
          <w:b/>
        </w:rPr>
        <w:t>Добавить</w:t>
      </w:r>
      <w:r>
        <w:rPr/>
        <w:t>.</w:t>
      </w:r>
    </w:p>
    <w:p>
      <w:pPr>
        <w:pStyle w:val="Normal"/>
        <w:spacing w:before="120" w:after="120"/>
        <w:rPr/>
      </w:pPr>
      <w:r>
        <w:rPr/>
        <w:t xml:space="preserve">Каждый документ о движении в АСУ РСО характеризуется учебным годом, типом документа (зачисление, выбытие или перевод), номером (т.е. названием), датой.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82065</wp:posOffset>
                </wp:positionH>
                <wp:positionV relativeFrom="paragraph">
                  <wp:posOffset>965835</wp:posOffset>
                </wp:positionV>
                <wp:extent cx="1432560" cy="1076325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432440" cy="1076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0.95pt;margin-top:76pt;width:112.75pt;height:84.7pt;mso-wrap-style:none;v-text-anchor:middle;rotation:90">
                <v:fill o:detectmouseclick="t" type="solid" color2="black" opacity="0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93155" cy="2735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один документ о движении можно внести учащихся нескольких классов, в пределах одного типа документа.</w:t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(название) документа</w:t>
      </w:r>
    </w:p>
    <w:p>
      <w:pPr>
        <w:pStyle w:val="Normal"/>
        <w:rPr/>
      </w:pPr>
      <w:r>
        <w:rPr/>
        <w:t>В АСУ РСО номера (названия) документов о движении могут быть одинаковыми. Пользователи должны сами следить за корректностью номеров (названий), согласно требованиям учебного заведения.</w:t>
      </w:r>
    </w:p>
    <w:p>
      <w:pPr>
        <w:pStyle w:val="Heading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документа</w:t>
      </w:r>
    </w:p>
    <w:p>
      <w:pPr>
        <w:pStyle w:val="Normal"/>
        <w:rPr/>
      </w:pPr>
      <w:r>
        <w:rPr/>
        <w:t>Диапазон, из которого может быть выбрана дата для документа, зависит от типа документа (зачисление, выбытие, перевод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окажем формирование приказов о движении на примере Типа документа</w:t>
      </w:r>
      <w:r>
        <w:rPr>
          <w:b/>
          <w:i/>
        </w:rPr>
        <w:t xml:space="preserve"> Выбытие из школы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0</wp:posOffset>
                </wp:positionH>
                <wp:positionV relativeFrom="paragraph">
                  <wp:posOffset>1399540</wp:posOffset>
                </wp:positionV>
                <wp:extent cx="3114675" cy="1066800"/>
                <wp:effectExtent l="0" t="9525" r="317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4720" cy="1066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110.2pt" to="316.7pt,194.1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690</wp:posOffset>
                </wp:positionH>
                <wp:positionV relativeFrom="paragraph">
                  <wp:posOffset>828040</wp:posOffset>
                </wp:positionV>
                <wp:extent cx="2152650" cy="923925"/>
                <wp:effectExtent l="9525" t="10160" r="1016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0" cy="923760"/>
                          <a:chOff x="0" y="0"/>
                          <a:chExt cx="2152800" cy="923760"/>
                        </a:xfrm>
                      </wpg:grpSpPr>
                      <wps:wsp>
                        <wps:cNvSpPr txBox="1"/>
                        <wps:spPr>
                          <a:xfrm>
                            <a:off x="55080" y="161280"/>
                            <a:ext cx="2095560" cy="67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ьте галочку напротив соответствующего ученика на выбы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152800" cy="9237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pt;margin-top:65.2pt;width:169.5pt;height:72.75pt" coordorigin="6294,1304" coordsize="3390,1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381;top:1558;width:3299;height:10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ьте галочку напротив соответствующего ученика на выбытие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6294;top:1304;width:3389;height:1454;mso-wrap-style:none;v-text-anchor:middle">
                  <v:fill o:detectmouseclick="t" type="solid" color2="black" opacity="0"/>
                  <v:stroke color="black" weight="19080" joinstyle="miter" endcap="flat"/>
                  <w10:wrap type="none"/>
                </v:oval>
              </v:group>
            </w:pict>
          </mc:Fallback>
        </mc:AlternateContent>
        <w:drawing>
          <wp:inline distT="0" distB="0" distL="0" distR="0">
            <wp:extent cx="5501005" cy="40963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12" r="24084" b="24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60325" simplePos="0" locked="0" layoutInCell="0" allowOverlap="1" relativeHeight="12">
                <wp:simplePos x="0" y="0"/>
                <wp:positionH relativeFrom="column">
                  <wp:posOffset>3110865</wp:posOffset>
                </wp:positionH>
                <wp:positionV relativeFrom="paragraph">
                  <wp:posOffset>222885</wp:posOffset>
                </wp:positionV>
                <wp:extent cx="2359660" cy="1438275"/>
                <wp:effectExtent l="10160" t="1016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9800" cy="1438200"/>
                          <a:chOff x="0" y="0"/>
                          <a:chExt cx="2359800" cy="1438200"/>
                        </a:xfrm>
                      </wpg:grpSpPr>
                      <wps:wsp>
                        <wps:cNvSpPr txBox="1"/>
                        <wps:spPr>
                          <a:xfrm>
                            <a:off x="124920" y="271080"/>
                            <a:ext cx="2234520" cy="10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рать из списков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да выбы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чины выбыт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охрани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295360" cy="1438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5pt;margin-top:17.55pt;width:185.75pt;height:113.25pt" coordorigin="4899,351" coordsize="3715,2265">
                <v:shape id="shape_0" fillcolor="white" stroked="f" o:allowincell="f" style="position:absolute;left:5096;top:778;width:3518;height:16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рать из списков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да выбы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чины выбыт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охранить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oval id="shape_0" fillcolor="white" stroked="t" o:allowincell="f" style="position:absolute;left:4899;top:351;width:3614;height:2264;mso-wrap-style:none;v-text-anchor:middle">
                  <v:fill o:detectmouseclick="t" type="solid" color2="black" opacity="0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2310</wp:posOffset>
                </wp:positionH>
                <wp:positionV relativeFrom="paragraph">
                  <wp:posOffset>1651635</wp:posOffset>
                </wp:positionV>
                <wp:extent cx="1200150" cy="876300"/>
                <wp:effectExtent l="635" t="825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0240" cy="876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30.05pt" to="349.75pt,19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1985</wp:posOffset>
                </wp:positionH>
                <wp:positionV relativeFrom="paragraph">
                  <wp:posOffset>1661160</wp:posOffset>
                </wp:positionV>
                <wp:extent cx="981075" cy="885825"/>
                <wp:effectExtent l="6985" t="762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885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30.8pt" to="427.75pt,200.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15050" cy="33648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01" t="-5" r="1812" b="28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ри выбытии или переводе из класса:</w:t>
      </w:r>
      <w:r>
        <w:rPr/>
        <w:br/>
        <w:t>удаляется связь ученика с классом в периодах, следующих за тем, в котором происходит выбытие.</w:t>
      </w:r>
    </w:p>
    <w:p>
      <w:pPr>
        <w:pStyle w:val="Normal"/>
        <w:rPr/>
      </w:pPr>
      <w:r>
        <w:rPr>
          <w:b/>
          <w:bCs/>
          <w:i/>
          <w:iCs/>
          <w:color w:val="FF0000"/>
        </w:rPr>
        <w:t>Внимание!</w:t>
      </w:r>
      <w:r>
        <w:rPr>
          <w:b/>
          <w:color w:val="FF0000"/>
        </w:rPr>
        <w:t xml:space="preserve"> </w:t>
      </w:r>
      <w:r>
        <w:rPr>
          <w:b/>
          <w:bCs/>
          <w:color w:val="FF0000"/>
        </w:rPr>
        <w:t>Категорически не рекомендуется переносить дату в другой период</w:t>
      </w:r>
      <w:r>
        <w:rPr>
          <w:b/>
          <w:color w:val="FF0000"/>
        </w:rPr>
        <w:t>, иначе между отчётами по движению и рабочими разделами будет несоответствие.</w:t>
      </w:r>
    </w:p>
    <w:p>
      <w:pPr>
        <w:pStyle w:val="Normal"/>
        <w:rPr>
          <w:b/>
          <w:b/>
          <w:color w:val="FF0000"/>
        </w:rPr>
      </w:pPr>
      <w:r>
        <w:rPr>
          <w:b/>
          <w:bCs/>
          <w:color w:val="FF0000"/>
        </w:rPr>
        <w:t>Рекомендация:</w:t>
      </w:r>
      <w:r>
        <w:rPr>
          <w:b/>
          <w:color w:val="FF0000"/>
        </w:rPr>
        <w:t xml:space="preserve"> при переводе из одного класса в другой, если очевидно, что ученик проучился один полный период в одном классе, а другой период начинает в новом классе, то нужно дату приказа указывать не в конце старого периода, а в начале нового. В противном случае этот ученик будет фигурировать в новом классе и в старом периоде.</w:t>
      </w:r>
    </w:p>
    <w:p>
      <w:pPr>
        <w:pStyle w:val="Default"/>
        <w:spacing w:before="0" w:after="28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Default"/>
        <w:spacing w:before="0" w:after="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выбытия/прибытия учащихся</w:t>
      </w:r>
    </w:p>
    <w:p>
      <w:pPr>
        <w:pStyle w:val="Default"/>
        <w:spacing w:before="0" w:after="2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before="0" w:after="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оформлении документа о движении, необходимо обязательно указывать место выбытия/прибытия учащегося.</w:t>
      </w:r>
    </w:p>
    <w:p>
      <w:pPr>
        <w:pStyle w:val="Default"/>
        <w:spacing w:before="0" w:after="28"/>
        <w:rPr/>
      </w:pPr>
      <w:r>
        <w:rPr>
          <w:rFonts w:cs="Times New Roman" w:ascii="Times New Roman" w:hAnsi="Times New Roman"/>
          <w:color w:val="000000"/>
        </w:rPr>
        <w:t xml:space="preserve">При выбытии учащегося в другое ОУ, как в городе Тольятти, так и за пределами города, необходимо выбрать нужный вариант из выпадающего списка </w:t>
      </w:r>
      <w:r>
        <w:rPr>
          <w:rFonts w:cs="Times New Roman" w:ascii="Times New Roman" w:hAnsi="Times New Roman"/>
          <w:i/>
          <w:color w:val="000000"/>
        </w:rPr>
        <w:t>«куда выбыл»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spacing w:before="0" w:after="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28"/>
        <w:rPr>
          <w:rFonts w:ascii="Times New Roman" w:hAnsi="Times New Roman" w:cs="Times New Roman"/>
          <w:color w:val="00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4935</wp:posOffset>
                </wp:positionH>
                <wp:positionV relativeFrom="paragraph">
                  <wp:posOffset>2086610</wp:posOffset>
                </wp:positionV>
                <wp:extent cx="1438275" cy="32385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05pt;margin-top:164.3pt;width:113.2pt;height:25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5050" cy="336486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01" t="-5" r="1812" b="28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8"/>
        <w:rPr/>
      </w:pPr>
      <w:r>
        <w:rPr>
          <w:rFonts w:cs="Times New Roman" w:ascii="Times New Roman" w:hAnsi="Times New Roman"/>
          <w:color w:val="000000"/>
        </w:rPr>
        <w:t xml:space="preserve">По всем остальным причинам выбытия, выбирается из выпадающего списка </w:t>
      </w:r>
      <w:r>
        <w:rPr>
          <w:rFonts w:cs="Times New Roman" w:ascii="Times New Roman" w:hAnsi="Times New Roman"/>
          <w:i/>
          <w:color w:val="000000"/>
        </w:rPr>
        <w:t>«причина выбытия».</w:t>
      </w:r>
    </w:p>
    <w:p>
      <w:pPr>
        <w:pStyle w:val="Default"/>
        <w:spacing w:before="0" w:after="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spacing w:before="0" w:after="28"/>
        <w:rPr>
          <w:rFonts w:ascii="Times New Roman" w:hAnsi="Times New Roman" w:cs="Times New Roman"/>
          <w:color w:val="00000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70935</wp:posOffset>
                </wp:positionH>
                <wp:positionV relativeFrom="paragraph">
                  <wp:posOffset>2106295</wp:posOffset>
                </wp:positionV>
                <wp:extent cx="1438275" cy="32385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05pt;margin-top:165.85pt;width:113.2pt;height:25.4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15050" cy="336486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01" t="-5" r="1812" b="28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2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«Причина выбытия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ижение 18 ле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 достиг возраста 18 лет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числены по неуспеваем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работают и не учатс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 достиг возраста 18 лет, не работает и не учитс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или на работу и не продолжают обуч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щийся достиг возраста 18 лет, поступил на работу и не учитс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-за длительной болезн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ключено за недостойное пове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 различные курс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Default"/>
        <w:spacing w:before="0" w:after="28"/>
        <w:rPr/>
      </w:pPr>
      <w:r>
        <w:rPr/>
        <w:t>«Куда выбыл»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о выбытия/прибытия учащегося в АСУ РС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фровк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: ОУ (За пределами регион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тельное учреждение за пределами Самарской обла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БОУ СОШ: ОУ (За пределами регион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государственное образовательное учреждение за пределами Самарской обла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НПО: Профессиональный лицей (За пределами регион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е бюджетное образовательное учреждение начального профессионального образования за пределами Самарской обла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СПО: ГОУ Колледж (За пределами регион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е бюджетное образовательное учреждение среднего профессионального образования за пределами Самарской обла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БУ СПО: НОУ Колледж (За пределами регион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государственное образовательное учреждение среднего профессионального образования за пределами Самарской обла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: ОУ (За рубежом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тельное учреждение за пределами РФ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БОУ СОШ: ОУ (Населенные п. области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ое образовательное учреждение по Самарской обла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СКОУ: Интернат (Населенные п. области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е бюджетное специально (коррекционное) образовательное учреждение по Самарской обла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СПО: Колледж (Населенные п. области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е бюджетное учреждение среднего профессионального образования по Самарской обла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БУ СПО: НОУ Колледж (Населенные п. области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государственное учреждение среднего профессионального образования по Самарской обла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БОУ ОСШ: Школа Тольятти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зыкальное училище г. Тольят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СУВУ: спец. учебно-восп. учр. Тольят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ония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СКОУ: спец (корр). учр. города Тольят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е бюджетное специально (коррекционное) образовательное учреждение г. Тольятти (интернаты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НПО: Профессиональный лицей Тольят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е бюджетное образовательное учреждение начального профессионального образования г. Тольят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БУ СПО: Колледж Тольят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ое бюджетное учреждение среднего профессионального образования г. Тольят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БУ СПО: НОУ Колледж (Населенные п. области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государственное учреждение среднего профессионального образования г. Тольятти</w:t>
            </w:r>
          </w:p>
        </w:tc>
      </w:tr>
    </w:tbl>
    <w:p>
      <w:pPr>
        <w:pStyle w:val="Default"/>
        <w:spacing w:before="0" w:after="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spacing w:before="0" w:after="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Отчёты о движении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 xml:space="preserve">Очень важно избегать «зацикленных» документов </w:t>
      </w:r>
      <w:r>
        <w:rPr>
          <w:u w:val="single"/>
        </w:rPr>
        <w:t xml:space="preserve">(зачисление и выбытие одного и того же ученика в один и тот же класс) </w:t>
      </w:r>
      <w:r>
        <w:rPr>
          <w:b/>
          <w:bCs/>
          <w:u w:val="single"/>
        </w:rPr>
        <w:t>до начала учебного года по движению</w:t>
      </w:r>
      <w:r>
        <w:rPr>
          <w:u w:val="single"/>
        </w:rPr>
        <w:t>, т.к. в результате неверно определится состав класса на начало учебного года по движению, и далее неверным будет и весь отчёт! Приведём простой пример такого «зацикленного» движения, которое недопустимо.</w:t>
        <w:br/>
      </w:r>
      <w:r>
        <w:rPr/>
        <w:t>Сейчас в системе АСУ РСО существуют следующие отчёты, связанные с движением:</w:t>
        <w:br/>
      </w:r>
      <w:r>
        <w:rPr>
          <w:b/>
          <w:bCs/>
        </w:rPr>
        <w:tab/>
        <w:t>1. Движение учащихся по школе</w:t>
        <w:br/>
        <w:tab/>
        <w:t>2. Динамика движения учащихся по школе (выбытие)</w:t>
        <w:br/>
        <w:tab/>
        <w:t>3. Список выбывших учащихся</w:t>
        <w:br/>
        <w:tab/>
        <w:t>4. Список прибывших учащихся</w:t>
        <w:br/>
        <w:tab/>
        <w:t>5. Наполняемость классов</w:t>
        <w:br/>
        <w:tab/>
        <w:t xml:space="preserve">6. Титульный лист комплектования </w:t>
        <w:br/>
        <w:tab/>
        <w:t>7. Информация по движению учащихся (Форма №2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8. Информация по движению учащихся (Форма №3)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Пользователь «Управление Образования» в системе АСУ РСО также может получать отчёты, связанные с движением:</w:t>
        <w:br/>
      </w:r>
      <w:r>
        <w:rPr>
          <w:b/>
          <w:bCs/>
        </w:rPr>
        <w:tab/>
        <w:t>9. Количественный состав учащихся</w:t>
        <w:br/>
        <w:tab/>
        <w:t>10. Движение учащихся общеобразовательных учреждений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Отчёты 1, 3, 4, 7, 8, 10 выводит данные за временной интервал (указываются его границы), отчёты 5, 6, 9 – состояние на конкретную дату. Отметим особенности, связанные с учётом движения в «крайних» датах указанных временных диапазонов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Отчёты </w:t>
      </w:r>
      <w:r>
        <w:rPr>
          <w:b/>
          <w:bCs/>
        </w:rPr>
        <w:t>Список выбывших учащихся, Список прибывших учащихся</w:t>
      </w:r>
      <w:r>
        <w:rPr/>
        <w:t xml:space="preserve"> и </w:t>
      </w:r>
      <w:r>
        <w:rPr>
          <w:b/>
          <w:bCs/>
        </w:rPr>
        <w:t>Информация по движению учащихся (Форма №3)</w:t>
      </w:r>
      <w:r>
        <w:rPr/>
        <w:t xml:space="preserve"> - учитывают «внешнее» движение (т.е. прибытие, выбытие, но не перевод из класса в класс) на временном периоде, включая и дату начала и дату окончания.</w:t>
        <w:br/>
        <w:t xml:space="preserve">Отчёты </w:t>
      </w:r>
      <w:r>
        <w:rPr>
          <w:b/>
          <w:bCs/>
        </w:rPr>
        <w:t>Наполняемость классов, Титульный лист комплектования</w:t>
      </w:r>
      <w:r>
        <w:rPr/>
        <w:t xml:space="preserve"> - учитывают движение за указанную дату.</w:t>
        <w:br/>
        <w:t xml:space="preserve">Отчёт </w:t>
      </w:r>
      <w:r>
        <w:rPr>
          <w:b/>
          <w:bCs/>
        </w:rPr>
        <w:t>Информация по движению учащихся (Форма №2)</w:t>
      </w:r>
      <w:r>
        <w:rPr/>
        <w:t xml:space="preserve"> - в колонках «Учащихся на начало (конец) периода» учитывается движение за дату начала (окончания) периода, тогда как колонки «Прибыло», «Выбыло», «Оставили школу...», «Отчислены из школы» - не учитывают движение за начальную дату.</w:t>
      </w:r>
    </w:p>
    <w:p>
      <w:pPr>
        <w:pStyle w:val="Normal"/>
        <w:rPr/>
      </w:pPr>
      <w:r>
        <w:rPr/>
        <w:t xml:space="preserve">Отчёт </w:t>
      </w:r>
      <w:r>
        <w:rPr>
          <w:b/>
          <w:bCs/>
        </w:rPr>
        <w:t>Информация по движению учащихся (Форма №2)</w:t>
      </w:r>
      <w:r>
        <w:rPr/>
        <w:t xml:space="preserve"> - в колонке «Учащихся на начало периода» не учитывается движение на дату начала периода, в колонке «Учащихся на конец периода» учитывается движение на дату окончания периода, колонки «Прибыло», «Выбыло», «Оставили школу...», «Отчислены из школы» - учитывают движение на начальную и конечную даты.</w:t>
      </w:r>
    </w:p>
    <w:p>
      <w:pPr>
        <w:pStyle w:val="Normal"/>
        <w:rPr/>
      </w:pPr>
      <w:r>
        <w:rPr/>
        <w:t xml:space="preserve">Аналогично ведёт себя отчёт </w:t>
      </w:r>
      <w:r>
        <w:rPr>
          <w:b/>
          <w:bCs/>
        </w:rPr>
        <w:t>Движение учащихся общеобразовательных учреждений</w:t>
      </w:r>
      <w:r>
        <w:rPr/>
        <w:t xml:space="preserve"> - колонка «Учащихся на начало периода» не учитывается движение на дату начала периода, колонка «Учащихся на конец периода» учитывает движение на дату окончания периода, а колонки «Прибыло…», «Выбыло…» - учитывают движение на начальную и конечную даты. Этот отчёт учитывает только внешнее движение.</w:t>
      </w:r>
    </w:p>
    <w:p>
      <w:pPr>
        <w:pStyle w:val="Normal"/>
        <w:rPr/>
      </w:pPr>
      <w:r>
        <w:rPr/>
        <w:t xml:space="preserve">Кроме того отчёты </w:t>
      </w:r>
      <w:r>
        <w:rPr>
          <w:b/>
          <w:bCs/>
        </w:rPr>
        <w:t xml:space="preserve">Титульный лист комплектования </w:t>
      </w:r>
      <w:r>
        <w:rPr/>
        <w:t xml:space="preserve">и </w:t>
      </w:r>
      <w:r>
        <w:rPr>
          <w:b/>
          <w:bCs/>
        </w:rPr>
        <w:t>Информация по движению учащихся (Форма №2)</w:t>
      </w:r>
      <w:r>
        <w:rPr/>
        <w:t xml:space="preserve"> и </w:t>
      </w:r>
      <w:r>
        <w:rPr>
          <w:b/>
          <w:bCs/>
        </w:rPr>
        <w:t>Движение учащихся общеобразовательных учреждений</w:t>
      </w:r>
      <w:r>
        <w:rPr/>
        <w:t xml:space="preserve"> - в своей основе вообще не используют определение состава класса на начало учебного года по движению. Вместо этого они определяют состав класса на произвольную дату (никак не связанную с началом учебного года по движению или чем-то ещё). В основе этого – также анализ документов о движении. В связи с этим, опять же, при запутанном и противоречивом движении – возможно отличие данных в этих двух отчётах от данных других отчётов, которые берут за основу определение состава класса на начало учебного года по движению (например – </w:t>
      </w:r>
      <w:r>
        <w:rPr>
          <w:b/>
          <w:bCs/>
        </w:rPr>
        <w:t>Наполняемость классов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Удаление документов о движении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Если создан неправильный документ, то рекомендуется его удалить, а не делать «обратный» приказ на зачисление. Если хотя бы для одного ученика, включенного в документ, выполняется ограничительное условие, то весь документ удалить нельзя (система АСУ РСО предупредит об этом).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то следующие ограничения: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ученика уже создан более поздний документ.</w:t>
      </w:r>
    </w:p>
    <w:p>
      <w:pPr>
        <w:pStyle w:val="Default"/>
        <w:numPr>
          <w:ilvl w:val="0"/>
          <w:numId w:val="2"/>
        </w:numPr>
        <w:spacing w:before="0" w:after="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 ученика есть сведения об успеваемости или посещаемости в классе зачисления.</w:t>
      </w:r>
    </w:p>
    <w:p>
      <w:pPr>
        <w:pStyle w:val="Default"/>
        <w:spacing w:before="0" w:after="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наличии ограничений необходимо:</w:t>
      </w:r>
    </w:p>
    <w:p>
      <w:pPr>
        <w:pStyle w:val="Default"/>
        <w:numPr>
          <w:ilvl w:val="0"/>
          <w:numId w:val="3"/>
        </w:numPr>
        <w:spacing w:before="0" w:after="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первой ситуации – удалить более поздний документ и затем удалить нужный приказ.</w:t>
      </w:r>
    </w:p>
    <w:p>
      <w:pPr>
        <w:pStyle w:val="Default"/>
        <w:numPr>
          <w:ilvl w:val="0"/>
          <w:numId w:val="3"/>
        </w:numPr>
        <w:spacing w:before="0" w:after="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второй ситуации – удалить из классного журнала сведения об успеваемости и посещаемости учащегося, а затем удалить нужный приказ.</w:t>
      </w:r>
    </w:p>
    <w:p>
      <w:pPr>
        <w:pStyle w:val="Default"/>
        <w:spacing w:before="0" w:after="2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7:25:00Z</dcterms:created>
  <dc:creator>nic</dc:creator>
  <dc:description/>
  <cp:keywords/>
  <dc:language>en-US</dc:language>
  <cp:lastModifiedBy>Alexandra M. Tishina</cp:lastModifiedBy>
  <dcterms:modified xsi:type="dcterms:W3CDTF">2013-06-05T06:25:00Z</dcterms:modified>
  <cp:revision>19</cp:revision>
  <dc:subject/>
  <dc:title>Особенности движения учащихся</dc:title>
</cp:coreProperties>
</file>